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1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мі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ь№ Уч   A B C D E  1      2      3      4      5      6      7      8      9      10     11     12     13      Місце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Hip-Ho56     3 3 2 2 3  -      -      5(13)  5(13)  5(13)  5(13)  5(13)  5(13)  5(13)  5(13)  5(13)  5(13)  5(13)   9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1    2 1 1 1 1  4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04    1 1 1 1 1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2    2 2 2 2 2  -      5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3    2 2 3 3 3  -      -      5(13)  5(13)  5(13)  5(13)  5(13)  5(13)  5(13)  5(13)  5(13)  5(13)  5(13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42    3 3 3 3 2  -      -      5(14)  5(14)  5(14)  5(14)  5(14)  5(14)  5(14)  5(14)  5(14)  5(14)  5(14)   11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6    1 2 1 2 3  -      4(6)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79    1 1 1 1 1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0    2 1 2 1 1  3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317    3 3 3 3 2  -      -      5(14)  5(14)  5(14)  5(14)  5(14)  5(14)  5(14)  5(14)  5(14)  5(14)  5(14)   11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20    1 3 2 2 2  -      4(7)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343    1 1 1 1 1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384    3 2 3 3 3  -      -      5(14)  5(14)  5(14)  5(14)  5(14)  5(14)  5(14)  5(14)  5(14)  5(14)  5(14)   11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385"/>
        <w:gridCol w:w="1191"/>
        <w:gridCol w:w="997"/>
        <w:gridCol w:w="2259"/>
        <w:gridCol w:w="2841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цегуб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шнич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ONTOP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новецька Світла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яз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івець Тимофі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ючкова Мілл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івець Тимофі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нду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ш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ець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ус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єстєр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ючкова Мілл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шивай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ибор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ючкова Мілл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джаулл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 Ольга, Ситарчук Мари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31:00Z</dcterms:created>
  <dc:creator>1</dc:creator>
  <dc:description/>
  <cp:keywords/>
  <dc:language>en-US</dc:language>
  <cp:lastModifiedBy>1</cp:lastModifiedBy>
  <dcterms:modified xsi:type="dcterms:W3CDTF">2026-02-08T10:06:00Z</dcterms:modified>
  <cp:revision>3</cp:revision>
  <dc:subject/>
  <dc:title>Всеукраїнські змагання з сучасних танців</dc:title>
</cp:coreProperties>
</file>